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  <w:br/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/>
        <w:t>Принят Законодательным Собранием Ульяновской области 27 ноября 2008 г.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нести в статью 15 Закона Ульяновской области от 6 мая 2006 года </w:t>
        <w:br/>
        <w:t xml:space="preserve">№ 52-ЗО «Об образовании в Ульяновской области» («Ульяновская правда» </w:t>
        <w:br/>
        <w:t xml:space="preserve">от 17.05.2006 № 35; от 10.10.2007 № 85; от 13.11.2007 № 96; от 16.01.2008 № 3; </w:t>
        <w:br/>
        <w:t>от 23.04.2008 № 35; от 09.07.2008 № 56) изменение, дополнив часть 2 пунктом 14 следующего содержания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4) финансирование единовременной выплаты молодым специалистам, работающим и проживающим в сельской местности, рабочих посёлках (посёлках городского типа) Ульяновской област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статью 8 Закона Ульяновской области от 6 мая 2006 года № 60-ЗО «Об обеспечении жилыми помещениями детей-сирот и детей, оставшихся без попечения родителей, а также лиц из их числа на территории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«Народная газета» от 11.05.2006 № 34; «Ульяновская правда» от 08.12.2006 № 96; от 07.04.2007 № 29; от 07.11.2008 № 91) изменение, изложив часть 2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2. Размер субвенций, предоставляемых бюджетам городских округов и муниципальных районов Ульяновской области из областного бюджета Ульяновской области на реализацию государственных полномочий, определяется по формуле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= Сж + Сфо,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– размер субвенции на реализацию государственного полномочия, предоставляемой местному бюджет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ж – размер средств на обеспечение жилыми помещениями детей-сирот и детей, оставшихся без попечения родителей, который определяется по формул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ж = Рж х Нж х Цж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ж – число лиц, которым запланировано предоставление жилых помещений в текущем году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ж – норматив общей площади жилого помещения, установленный Правительством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ж – средняя стоимость одного квадратного метра жилья в соответствующем муниципальном образовании Ульяновской области, установленная Правительством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 – размер средств для финансового обеспечения осуществления органами местного самоуправления переданных государственных полномочий, который составляет 1 процент от размера средств на обеспечение жилыми помещениями детей-сирот и детей, оставшихся без попечения родителей.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часть 2 стать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а Ульяновской области от 19 декабря 200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а № 227-ЗО «О наделении органов местного самоуправления муниципальных образований Ульяновской области государственными полномочиями по организации и осуществлению деятельности по опеке и попечительству в отношении несовершеннолетних» («Ульяновская правда» от 22.12.2007 № 110; от 07.11.2008 № 91) следующие изменения:</w:t>
      </w:r>
    </w:p>
    <w:p>
      <w:pPr>
        <w:pStyle w:val="Normal"/>
        <w:autoSpaceDE w:val="false"/>
        <w:spacing w:lineRule="auto" w:line="360"/>
        <w:ind w:left="1612" w:hanging="89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абзац седьмой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фотi = Ki х [(Доi + Дмвi) х 12+ Ддвi)] х 1,26 х Кесн, где: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абзац двенадцатый изложить в следующей редакции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,26 – коэффициент увеличения фонда оплаты труда на обслуживающий персонал;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 Настоящий Закон вступает в силу по истечении десяти дней после дня его официального опубликования, за исключением положений, для которых частью 2 настоящей статьи предусмотрен иной порядок вступления в сил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Статьи 2 и 3 настоящего Закона вступают в силу с 1 января 2009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spacing w:lineRule="auto" w:line="204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 дека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9т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8:00Z</dcterms:created>
  <dc:creator>k105</dc:creator>
  <dc:description/>
  <cp:keywords/>
  <dc:language>en-US</dc:language>
  <cp:lastModifiedBy>user</cp:lastModifiedBy>
  <cp:lastPrinted>2008-09-30T15:52:00Z</cp:lastPrinted>
  <dcterms:modified xsi:type="dcterms:W3CDTF">2008-12-09T10:02:00Z</dcterms:modified>
  <cp:revision>3</cp:revision>
  <dc:subject/>
  <dc:title>Изложить в пункт 2 статьи 8 Закона Ульяновской области от 6 мая 2006 г</dc:title>
</cp:coreProperties>
</file>